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67030" cy="574040"/>
                <wp:effectExtent l="14605" t="14605" r="15240" b="1524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88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25pt;margin-top:-27pt;width:28.9pt;height:45.2pt" coordorigin="4500,-54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500;top:-54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572;top:-50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572;top:-50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787;top:-49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973;top:-70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575;top:-70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86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68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3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8                                             </w:t>
      </w:r>
      <w:r>
        <w:rPr/>
        <w:t>с.</w:t>
      </w:r>
      <w:r>
        <w:rPr>
          <w:lang w:val="uk-UA"/>
        </w:rPr>
        <w:t xml:space="preserve"> Лоска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4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ідготовку до засі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дагогічної 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річного плану роботи навчального закладу,  затвердженого радою навчального закладу, протокол №1 від 29.08.2017 та погодженого педагогічною радою, протокол №5 від 29.08.2017,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АКАЗУЮ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вести засідання педагогічної ради 30 березня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з питан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стан викладання </w:t>
      </w:r>
      <w:r>
        <w:rPr>
          <w:sz w:val="28"/>
          <w:szCs w:val="28"/>
          <w:lang w:val="uk-UA"/>
        </w:rPr>
        <w:t>географії</w:t>
      </w:r>
      <w:r>
        <w:rPr>
          <w:sz w:val="28"/>
          <w:szCs w:val="28"/>
        </w:rPr>
        <w:t xml:space="preserve"> в закладі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Про роботу з обдарованими учня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підготовку до ДПА 4,9 клас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повідальним за педраду призначити директора </w:t>
      </w:r>
      <w:r>
        <w:rPr>
          <w:sz w:val="28"/>
          <w:szCs w:val="28"/>
          <w:lang w:val="uk-UA"/>
        </w:rPr>
        <w:t>школи Коваленко Олесю Анатоліївн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творити творчу групу вчителів з метою підготовки до засідання педагогічної ради у склад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твиненко  Т. В. – учитель початкових класів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иленко М.О. –учитель математики 9 клас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нченко Н.М. –учитель української мови та літератури;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ідповідальному за педраду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коли Коваленко Олесі Анатоліївні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Провести засідання творчої групи, під час якого розробити робочий план підготовки до педагогічн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103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26.03. 2018 рок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Підготувати проекти доповід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954" w:hanging="0"/>
        <w:jc w:val="both"/>
        <w:rPr/>
      </w:pPr>
      <w:r>
        <w:rPr>
          <w:sz w:val="28"/>
          <w:szCs w:val="28"/>
          <w:lang w:val="uk-UA"/>
        </w:rPr>
        <w:t xml:space="preserve">До 28.03. 2018 року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Бібліотекарю Ірсі Наталії Михайлівні дібрати науково-методичну літературу,  необхідну для підготовки педпрацівників до педагогічн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954" w:hanging="0"/>
        <w:jc w:val="both"/>
        <w:rPr/>
      </w:pPr>
      <w:r>
        <w:rPr>
          <w:sz w:val="28"/>
          <w:szCs w:val="28"/>
          <w:lang w:val="uk-UA"/>
        </w:rPr>
        <w:t xml:space="preserve">До 28.03. 2018 року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ректор                                                                                   О. А. Ковал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 наказом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енко Валентина Володимирівна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енко Михайло Олексійович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о Тетяна Володимирівна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тко Віктор Олександрович  ……………………………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епаненко Наталія Володимирівна……………………….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8"/>
      <w:lang w:val="uk-UA" w:bidi="ar-SA"/>
    </w:rPr>
  </w:style>
  <w:style w:type="character" w:styleId="Style16">
    <w:name w:val="Основной текст_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¹ÙÅÁ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6:31:00Z</dcterms:created>
  <dc:creator>Admin</dc:creator>
  <dc:description/>
  <cp:keywords/>
  <dc:language>en-US</dc:language>
  <cp:lastModifiedBy>user</cp:lastModifiedBy>
  <cp:lastPrinted>2018-02-01T09:33:00Z</cp:lastPrinted>
  <dcterms:modified xsi:type="dcterms:W3CDTF">2018-03-09T16:31:00Z</dcterms:modified>
  <cp:revision>2</cp:revision>
  <dc:subject/>
  <dc:title/>
</cp:coreProperties>
</file>